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right"/>
        <w:rPr/>
      </w:pPr>
      <w:r>
        <w:rPr>
          <w:bCs/>
          <w:sz w:val="24"/>
        </w:rPr>
        <w:t xml:space="preserve">1. melléklet a 11/2014. (VII. 16.)önkormányzati rendelethez </w:t>
      </w:r>
    </w:p>
    <w:p>
      <w:pPr>
        <w:pStyle w:val="Normal"/>
        <w:ind w:hanging="360"/>
        <w:jc w:val="right"/>
        <w:rPr>
          <w:bCs/>
          <w:sz w:val="24"/>
        </w:rPr>
      </w:pPr>
      <w:r>
        <w:rPr>
          <w:bCs/>
          <w:sz w:val="24"/>
        </w:rPr>
        <w:t>hatályos: 2014. augusztus 01.</w:t>
      </w:r>
    </w:p>
    <w:p>
      <w:pPr>
        <w:pStyle w:val="Normal"/>
        <w:ind w:hanging="36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Külterületi utak és helyek, melyeken a szolgáltató rendelkezésre áll:</w:t>
      </w:r>
    </w:p>
    <w:p>
      <w:pPr>
        <w:pStyle w:val="Normal"/>
        <w:ind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451-es jelű közút Csongrád Szentes összekötő szakasza a Tisza hídig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Csongrád Kiskunfélegyháza összekötő szakasza 451-es jelű közút Kettőshalmi leágazásig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Csongrád és Csongrád-Bokros összekötő 4502-es jelű közút a megyehatárt jelző tábláig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Csongrád Gátér 4517-es jelű közút a Csongrád közigazgatási határáig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Csongrád Csanytelek 4519-es jelű közút Csongrád közigazgatási határáig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Szántói út a Pejkó lovas iskoláig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A 4517-es és 451-es utak összekötő szakasza Kettős-halomnál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A vízlépcsői út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 xml:space="preserve">A MARS Magyarország Kft. felé vezető út 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 xml:space="preserve">Az Öregszőlők útja 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A Kisréti út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Cs/>
          <w:sz w:val="24"/>
        </w:rPr>
        <w:t>A nagyréti lakosok a Fahíd városi oldalán kijelölt területen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i/>
          <w:sz w:val="24"/>
        </w:rPr>
        <w:t>A külterületi ingatlanhasználók e mellékletben felsorolt közutak és dűlőutak kereszteződésénél közúttól legalább 5 méter távolságban, valamint a gyűjtőhelyen kötelesek elhelyezni a szolgáltató emblémás zsákjában összegyűjtött kommunális hulladékot.</w:t>
      </w:r>
    </w:p>
    <w:p>
      <w:pPr>
        <w:pStyle w:val="Normal"/>
        <w:ind w:left="4248"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25:00Z</dcterms:created>
  <dc:creator>Marika</dc:creator>
  <dc:description/>
  <cp:keywords/>
  <dc:language>en-US</dc:language>
  <cp:lastModifiedBy>Marika</cp:lastModifiedBy>
  <dcterms:modified xsi:type="dcterms:W3CDTF">2016-06-28T05:56:00Z</dcterms:modified>
  <cp:revision>5</cp:revision>
  <dc:subject/>
  <dc:title/>
</cp:coreProperties>
</file>